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Παιζοντασ με το αλφαβητο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eastAsia="Times New Roman"/>
          <w:b/>
          <w:b/>
          <w:caps/>
          <w:sz w:val="24"/>
          <w:szCs w:val="24"/>
          <w:lang w:val="en-US" w:eastAsia="el-GR"/>
        </w:rPr>
      </w:pPr>
      <w:r>
        <w:rPr>
          <w:rFonts w:eastAsia="Times New Roman"/>
          <w:b/>
          <w:caps/>
          <w:sz w:val="24"/>
          <w:szCs w:val="24"/>
          <w:lang w:val="en-US" w:eastAsia="el-GR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eastAsia="Times New Roman"/>
          <w:b/>
          <w:b/>
          <w:sz w:val="24"/>
          <w:szCs w:val="24"/>
          <w:lang w:val="en-US" w:eastAsia="el-GR"/>
        </w:rPr>
      </w:pPr>
      <w:r>
        <w:rPr>
          <w:rFonts w:eastAsia="Times New Roman"/>
          <w:b/>
          <w:sz w:val="24"/>
          <w:szCs w:val="24"/>
          <w:lang w:val="en-US" w:eastAsia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4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Γλωσσικά παιχνίδια με το αλφάβητο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Εικαστικά παιχνίδια με το αλφάβητ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Θεατρικά παιχνίδια με το αλφάβητο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0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ο αλφάβητο μέσα από το παιχνίδι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έρθουν σε επαφή με άλλα αλφάβητ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παίξουν και να δημιουργήσουν με αφορμή το αλφάβητ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- συνεργατικά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4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-βιωματική μάθηση, έρευνα πεδίου –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6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268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τεινόμενη διάρκεια 2 έως 4 μήνες: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Έρευνα – συλλογή υλικού (βιβλιοθήκες – διαδίκτυο – υλικό από την Υπεύθυνη Πολιτιστικών θεμάτων). Κατάθεση – επεξεργασία των πληροφοριώ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Αναφορά στα αλφάβητα διαφόρων λαών. Οι μαθητές συλλέγουν και παρουσιάζουν το υλικό που βρήκαν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– μελέτη υλικού σχετικά με την ιστορική διαδρομή της γραφής. Οι μαθητές ταξιδεύουν στο παρελθόν και μιμούνται τον τρόπο γραφής, παράγοντας έργα. Γράφουν σε όστρακα, σε ξύλο κλπ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Γράφουν σε πηλό, φτιάχνοντας το δίσκο της Φαιστού. Φτιάχνουν και γράφουν σε πάπυρο κλπ. Δημιουργούν το δικό τους αλφάβητο κάνοντας χειροτεχνίες – κατασκευές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κούν ιστορίες για τα γράμματα του αλφάβητου και χρησιμοποιώντας το σώμα τους, τα σχηματίζου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το τέλος γίνεται η παρουσίαση των εργασιών τους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33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5:00Z</dcterms:modified>
  <cp:revision>3</cp:revision>
  <dc:subject/>
  <dc:title/>
</cp:coreProperties>
</file>